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92650" cy="352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6980" cy="335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345305" cy="3268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90745" cy="416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921250" cy="3694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90745" cy="416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$GEO_TYP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POLYLINE Channe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$DIS_TYPE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CONSTANT_NEUMANN 0.000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$PERMEABILITY_TENS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ISOTROPIC  2.50000e-00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546475" cy="315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$PERMEABILITY_TENS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ISOTROPIC  1.00000e-0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315970" cy="2947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575175" cy="406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29735" cy="3766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22420" cy="3664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5450" cy="3179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38:00Z</dcterms:created>
  <dc:creator>MB</dc:creator>
  <dc:description/>
  <dc:language>en-US</dc:language>
  <cp:lastModifiedBy>MB</cp:lastModifiedBy>
  <dcterms:modified xsi:type="dcterms:W3CDTF">2005-09-01T09:00:00Z</dcterms:modified>
  <cp:revision>9</cp:revision>
  <dc:subject/>
  <dc:title> </dc:title>
</cp:coreProperties>
</file>